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 НОМОКОНОВСКОЕ»</w:t>
      </w:r>
    </w:p>
    <w:p>
      <w:pPr>
        <w:pStyle w:val="Normal"/>
        <w:tabs>
          <w:tab w:val="clear" w:pos="708"/>
          <w:tab w:val="center" w:pos="4677" w:leader="none"/>
          <w:tab w:val="left" w:pos="790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ЕШ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21 ноября  » 2014г.</w:t>
        <w:tab/>
        <w:tab/>
        <w:tab/>
        <w:tab/>
        <w:tab/>
        <w:t xml:space="preserve">                     </w:t>
        <w:tab/>
        <w:t>№  6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 Номоконов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и введении земельного налога на территории сельского поселения « Номоконовское»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лавой 31 "Земельный налог", со ст. 12 и 387 Налогового кодекса Российской Федерации, статьей 57 Федерального закона «Об общих принципах организации местного самоуправления в Российской Федерации», Уставом сельского поселения « Номоконовское», Совет сельского поселения « Номоконовское» решил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вести на территории сельского поселения « Номоконовское», земельный налог, порядок и сроки уплаты на земли, находящиеся в пределах границ сельского поселения «Номоконовское»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Установить следующие ставки земельного налога в отношении земельных участков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,3 процента в отношении земельных участков, занятых жилищным фондом и объектами инженерной инфраструктуры коммунального комплекса (за исключением доли в праве на земельный участок, приходящейся на объект, не относящийся к жилищному фонду и к объекту инженерной инфраструктуры жилищно-коммунального комплекса) или предоставленных для жилищного строительства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,3 процента в отношении земельных участков, предоставленных для личного подсобного хозяйства, садоводства, огородничества или животноводства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,3 процента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и используемых для сельскохозяйственного производства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,3 процента ограниченных в обороте в соответствии с законодательством Российской Федерации, представленных для обеспечения обороны, безопасности таможенных нужд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,5 процента в отношении земельных участков, отнесенных к землям особо охраняемых природных территорий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,5 процента в отношении прочих земельных участков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логоплательщики - организации по истечении налогового периода уплачивают налог не позднее 10 февраля года, следующего за истекшим налоговым периодом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логоплательщики - организации уплачивают суммы авансовых платежей не позднее последнего числа месяца следующего за истечением отчетного периода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основании ст. 391 пункт 5 Налогового кодекса Российской Федерации налоговая база уменьшается на не облагаемую налогом сумму в размере 10000 рублей на одного налогоплательщика на территории одного муниципального образования в отношении земельного участка находящегося в собственности, постоянном (бессрочном) пользовании или пожизненном наследуемом владении следующих категорий налогоплательщиков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ветеранов и инвалидов Великой отечественной войны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инвалидов, имеющих 1-ю группу инвалидности, а также лиц, имеющих 2-ю группу инвалидности, установленную до 1 января 2004 го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валидов с детства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логоплательщики, имеющие право на налоговые льготы или уменьшение налоговой базы на необлагаемую налогом сумму, установленные статьей 391 Налогового кодекса Российской Федерации, представляют документы, подтверждающие право на налоговые льготы, уменьшение налоговой базы в налоговые органы по месту нахождения земельного участка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 Со дня вступления в силу настоящего Решения признать утратившим силу: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) Решение Совета сельского поселения « Номоконовское» № 49 от 01.06.2014года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Настоящее решение вступает в силу с 01 января 2015 года, но не ранее чем по истечении одного месяца со дня его официального опубликования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8. В течение пяти дней с момента принятия направить настоящее решение в Межрайонную инспекцию ФНС России №7 по Забайкальскому краю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9.Настоящее решение обнародовать на информационных стендах администрации  и разместить на официальном сайте муниципального района "Шилкинский район", опубликовать в газете «Шилкинская правд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                                                                                        « Номоконовское»                                                            С.В.Алексеева </w:t>
        <w:tab/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3:40:00Z</dcterms:created>
  <dc:creator>User</dc:creator>
  <dc:description/>
  <dc:language>en-US</dc:language>
  <cp:lastModifiedBy>Admin</cp:lastModifiedBy>
  <cp:lastPrinted>2014-11-21T20:53:00Z</cp:lastPrinted>
  <dcterms:modified xsi:type="dcterms:W3CDTF">2014-11-27T03:40:00Z</dcterms:modified>
  <cp:revision>2</cp:revision>
  <dc:subject/>
  <dc:title/>
</cp:coreProperties>
</file>